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7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n kooskõlastust 03.08.2025 Tallinna Orienteerumisneljapäevaku korraldamiseks Anija vallas Pillapalu külas Pikknõmmel. Orienteerumiseks kasutatav maa-ala on lisas 1 toodud kaardil piiratud punase joonega. Autod pargime Ännijärve tee ääres ja suusarajal nii nagu näidatud joonisel 2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Anija vallal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3.08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36235" cy="846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Lisa 2: </w:t>
      </w:r>
      <w:r>
        <w:rPr/>
        <w:t xml:space="preserve"> 03.08 Neljapäevaku parkimisskeem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07785" cy="471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17T11:45:00Z</dcterms:modified>
  <cp:revision>55</cp:revision>
  <dc:subject/>
  <dc:title>Taotleja:</dc:title>
</cp:coreProperties>
</file>